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386217985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862179857"/>
      <w:bookmarkStart w:id="1" w:name="__Fieldmark__3_38621798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8621798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3862179857"/>
            <w:bookmarkStart w:id="3" w:name="__Fieldmark__6_38621798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8621798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3862179857"/>
            <w:bookmarkStart w:id="5" w:name="__Fieldmark__8_38621798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86217985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3862179857"/>
            <w:bookmarkStart w:id="7" w:name="__Fieldmark__10_38621798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86217985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3862179857"/>
            <w:bookmarkStart w:id="9" w:name="__Fieldmark__12_38621798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8621798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3862179857"/>
            <w:bookmarkStart w:id="11" w:name="__Fieldmark__14_38621798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8621798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3862179857"/>
            <w:bookmarkStart w:id="13" w:name="__Fieldmark__16_38621798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8621798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3862179857"/>
            <w:bookmarkStart w:id="15" w:name="__Fieldmark__18_38621798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3862179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3862179857"/>
            <w:bookmarkStart w:id="17" w:name="__Fieldmark__20_38621798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3862179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3862179857"/>
            <w:bookmarkStart w:id="19" w:name="__Fieldmark__22_38621798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